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spacing w:lineRule="auto" w:line="276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461645</wp:posOffset>
            </wp:positionV>
            <wp:extent cx="22764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8001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6.3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6. 202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V Kostelci nad Orlicí začala modernizace školního statku střední zemědělské škol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168312221"/>
      <w:r>
        <w:rPr>
          <w:rFonts w:cs="Arial" w:ascii="Arial" w:hAnsi="Arial"/>
          <w:b/>
          <w:bCs/>
          <w:sz w:val="20"/>
          <w:szCs w:val="20"/>
        </w:rPr>
        <w:t xml:space="preserve">Začala rekonstrukce bývalých stájí pro praktickou výuku zemědělských oborů Střední zemědělské školy a Středního odborného učiliště chladicí a klimatizační techniky v Kostelci nad Orlicí. </w:t>
      </w:r>
      <w:bookmarkEnd w:id="0"/>
      <w:r>
        <w:rPr>
          <w:rFonts w:cs="Arial" w:ascii="Arial" w:hAnsi="Arial"/>
          <w:b/>
          <w:bCs/>
          <w:sz w:val="20"/>
          <w:szCs w:val="20"/>
        </w:rPr>
        <w:t>Stavební práce za zhruba 30,6 milionu korun bez DPH začaly v červnu a skončit by měly koncem roku 2025. Kraj poté kraj vybaví nové prostory potřebnou technikou a nábytk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Modernizace výuky zemědělských oborů je velmi důležitá. Současný dynamický vývoj oblasti zemědělství potřebuje na trhu práce dostatek dobře připravených odborníků. Naše střední škola na toto zareagovala a ke studiu nabízí dva perspektivní zemědělské obory, a to agropodnikání a zemědělec–farmář. Rekonstrukcí školního statku, kde probíhá praktická výuka právě zemědělských oborů, chceme budoucí žáky ještě více motivovat a posílit jejich zájem o studium, ale zároveň zkvalitnit a zatraktivnit výuku současným žákům,“ </w:t>
      </w:r>
      <w:r>
        <w:rPr>
          <w:rFonts w:cs="Arial" w:ascii="Arial" w:hAnsi="Arial"/>
          <w:sz w:val="20"/>
          <w:szCs w:val="20"/>
        </w:rPr>
        <w:t xml:space="preserve">řekl náměstek hejtmana Arnošt Štěpánek pro oblast školství.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 práce zahrnují rekonstrukci a dostavbu bývalých stájí, přístavbu venkovní učebny, novostavbu recyklačního skleníku a venkovního skladu. Součástí projektu je také stavba venkovní zdi a úprava zpevněných ploch.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baři již začali částečnou demolicí původní budovy a k její zbylé části přistaví nové křídlo s napojením na vodu, kanalizaci, plyn a také zde umístí vzduchotechniku a elektroinstalaci. Celý objekt následně zateplí. V prvním nadzemním patře projdou rekonstrukcí garáže pro drobnou mechanizaci a vzniknou zde šatny a hygienické zázemí pro žáky. Ve druhém patře pak budou čtyři nové učebny, kabinet a hygienické zázemí pro učitele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„</w:t>
      </w:r>
      <w:r>
        <w:rPr>
          <w:rFonts w:cs="Arial" w:ascii="Arial" w:hAnsi="Arial"/>
          <w:i/>
          <w:iCs/>
          <w:color w:val="000000"/>
          <w:sz w:val="20"/>
          <w:szCs w:val="20"/>
        </w:rPr>
        <w:t>Součástí projektu je také přístavba nové venkovní učebny ve tvaru tradiční stodoly se sedlovou střechou, na kterou naváže celoprosklený skleník s vlastním vytápěním, osvětlením, se střešními automatickými okny proti přehřátí i závlahovým systémem. Žáci budou moci využívat skleník celoročně, což jim lépe umožní aplikovat naučené znalosti přímo v praxi. Do skleníku také umístíme technologie pro využívaní dešťových vod, kdy před retenční nádrží bude akumulační jímka s biologickým filtrem, aby docházelo k rozkladu spláchnuté organické hmoty jako například listí, na kal,“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plnil první náměstek hejtmana Pavel Bulíček odpovědný za gesci investic a inovací.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rojektu s názvem Rekonstrukce, dostavba a modernizace budovy bývalých stájí pro potřeby praktické výuky zemědělských oborů v SZeŠ a SOU CHKT v Kostelci nad Orlicí patří ještě stavba samostatného jednopodlažního venkovního skladu s tradiční sedlovou střechou s dělením na dvě části – s otevřeným přístřeškem pro skladování sena a částí určenou pro líhně. V objektu se počítá s napojením na vodovod, kanalizaci a s rozvody elektroinstalací. 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Symbol" w:cs="Symbol"/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27:00Z</dcterms:created>
  <dc:creator>Dan Lechmann</dc:creator>
  <dc:description/>
  <cp:keywords/>
  <dc:language>en-US</dc:language>
  <cp:lastModifiedBy>Vaníček Lukáš Mgr.</cp:lastModifiedBy>
  <cp:lastPrinted>2024-06-05T12:37:00Z</cp:lastPrinted>
  <dcterms:modified xsi:type="dcterms:W3CDTF">2024-08-16T14:34:00Z</dcterms:modified>
  <cp:revision>14</cp:revision>
  <dc:subject/>
  <dc:title/>
</cp:coreProperties>
</file>